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โดยบริษัทฯนำเสนองบการเงินระหว่างกาลแบบย่อ บริษัทฯได้แสดงรายการในงบฐานะการเงิน    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605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ฟอร์ท สมาร์ท เซอร์วิส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40"/>
        </w:rPr>
        <w:t>1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               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  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การรายงานทางการเงินระหว่างประเทศ โดยส่วนใหญ่เป็นการอธิบายให้ชัดเจนเกี่ยวกับวิธีปฏิบัติทาง            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                 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                 การกำหนดราคาของรายการธุรกิจกับกิจการที่เกี่ยวข้องกันในระหว่างงวดปัจจุบ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75"/>
        <w:gridCol w:w="1076"/>
        <w:gridCol w:w="1075"/>
        <w:gridCol w:w="1076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16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ใหญ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ให้บริการอัตโนมั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0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ะไหล่ที่ใช้ในการซ่อมบำรุงสำหรับ                             เครื่องให้บริการอัตโนมั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75"/>
        <w:gridCol w:w="1076"/>
        <w:gridCol w:w="1075"/>
        <w:gridCol w:w="1076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16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ใหญ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ให้บริการอัตโนมั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ะไหล่ที่ใช้ในการซ่อมบำรุงสำหรับ                                      เครื่องให้บริการอัตโนมั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2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2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7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7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7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7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7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,30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,53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7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,07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,00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3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,2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876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1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,4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1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,454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,16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,8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4,4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,497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1,2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,4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0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9,020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8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8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8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,8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6,5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7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6,5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747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7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27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,8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,1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,8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,174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58" w:right="-11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160" w:right="-108" w:hanging="160"/>
              <w:textAlignment w:val="auto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4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920" w:leader="none"/>
        </w:tabs>
        <w:spacing w:before="120" w:after="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ก่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 การเคลื่อนไหวของเงินให้กู้ยืมดังกล่าวมีรายละเอียดดังนี้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349"/>
        <w:gridCol w:w="1306"/>
        <w:gridCol w:w="1305"/>
        <w:gridCol w:w="1305"/>
        <w:gridCol w:w="1304"/>
      </w:tblGrid>
      <w:tr>
        <w:trPr>
          <w:tblHeader w:val="true"/>
          <w:trHeight w:val="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trHeight w:val="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8"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trHeight w:val="3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ชื่อบริษัท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ลักษณะความสัมพันธ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 xml:space="preserve">ณ วันที่                         </w:t>
            </w:r>
            <w:r>
              <w:rPr>
                <w:rFonts w:eastAsia="MS Mincho" w:ascii="Angsana New" w:hAnsi="Angsana New"/>
                <w:spacing w:val="-15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eastAsia="MS Mincho"/>
                <w:spacing w:val="-15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eastAsia="MS Mincho" w:ascii="Angsana New" w:hAnsi="Angsana New"/>
                <w:spacing w:val="-15"/>
                <w:sz w:val="27"/>
                <w:szCs w:val="27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ลดล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7"/>
                <w:szCs w:val="27"/>
              </w:rPr>
            </w:pPr>
            <w:r>
              <w:rPr>
                <w:rFonts w:ascii="Angsana New" w:hAnsi="Angsana New" w:eastAsia="MS Mincho"/>
                <w:spacing w:val="-6"/>
                <w:sz w:val="27"/>
                <w:sz w:val="27"/>
                <w:szCs w:val="27"/>
              </w:rPr>
              <w:t xml:space="preserve">ณ วันที่                          </w:t>
            </w:r>
            <w:r>
              <w:rPr>
                <w:rFonts w:eastAsia="MS Mincho" w:ascii="Angsana New" w:hAnsi="Angsana New"/>
                <w:spacing w:val="-15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eastAsia="MS Mincho"/>
                <w:spacing w:val="-15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eastAsia="MS Mincho" w:ascii="Angsana New" w:hAnsi="Angsana New"/>
                <w:spacing w:val="-15"/>
                <w:sz w:val="27"/>
                <w:szCs w:val="27"/>
              </w:rPr>
              <w:t>2567</w:t>
            </w:r>
          </w:p>
        </w:tc>
      </w:tr>
      <w:tr>
        <w:trPr>
          <w:trHeight w:val="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257" w:right="-12" w:hanging="18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ฟอร์ท สมาร์ท แคปปิตอล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66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ind w:right="-43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76,000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บริษัทย่อยเป็นเงินให้กู้ยืมในรูปตั๋วสัญญาใช้เงินที่ไม่มีหลักประกัน คิด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3.24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.35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lineRule="exact" w:line="400" w:before="120" w:after="0"/>
        <w:ind w:left="634" w:hanging="634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653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051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52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,005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37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1,717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,819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,056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63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2,773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8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,782</w:t>
            </w:r>
          </w:p>
        </w:tc>
      </w:tr>
    </w:tbl>
    <w:p>
      <w:pPr>
        <w:pStyle w:val="Normal"/>
        <w:spacing w:lineRule="exact" w:line="400" w:before="24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overflowPunct w:val="false"/>
        <w:spacing w:lineRule="exact" w:line="400" w:before="120" w:after="120"/>
        <w:ind w:left="540" w:hanging="54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Cs w:val="32"/>
        </w:rPr>
        <w:t>12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0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8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3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0" w:right="-108" w:hanging="16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ในเครื่องให้บริการอัตโนมัติ                       ที่บริหารโดยบริษัท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,2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0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,2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02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73" w:right="-108" w:hanging="73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48,9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3,69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,1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1,49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73" w:right="-108" w:hanging="73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7,62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3,52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7,62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3,52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สำหรับเงินรับล่วงหน้า            จากลูก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975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07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97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07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3,73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71,27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6,87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9,046</w:t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ที่มีข้อจำกัดในการเบิกใช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ฯจะต้องดำรงไว้ให้เพียงพอในแต่ละวันสำหรับการให้บริการรับฝากเงิน                         รับชำระเงิน และเติมเงินในฐานะที่บริษัทฯเป็นตัวแทนของธนาคารพาณิชย์หลายแห่งในการให้บริการดังกล่าว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สำหรับเงินรับล่วงหน้าจากลูกค้า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ฯต้องดำรงไว้ขั้นต่ำสำหรับเงินรับล่วงหน้าจากลูกค้า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                การให้บริการเงินอิเล็กทรอนิกส์” โดย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จะต้องฝากเงินที่ได้รับล่วงหน้าจากลูกค้าไว้เป็นเงินสดที่ธนาคารพาณิชย์หรือสถาบันการเงินเฉพาะกิจ</w:t>
      </w:r>
      <w:r>
        <w:rPr>
          <w:rFonts w:ascii="Angsana New" w:hAnsi="Angsana New"/>
          <w:sz w:val="32"/>
          <w:sz w:val="32"/>
          <w:szCs w:val="32"/>
        </w:rPr>
        <w:t xml:space="preserve"> ณ เวลาใดเวลาหนึ่งไม่ต่ำกว่ามูลค่ายอดคงค้างของ                       เงินรับล่วงหน้าจากลูกค้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416"/>
        <w:gridCol w:w="1419"/>
        <w:gridCol w:w="1416"/>
        <w:gridCol w:w="1419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>2567</w:t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>2566</w:t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2567 </w:t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>2566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1"/>
                <w:szCs w:val="31"/>
              </w:rPr>
              <w:t>)</w:t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หมายเหตุ </w:t>
            </w:r>
            <w:r>
              <w:rPr>
                <w:rFonts w:ascii="Angsana New" w:hAnsi="Angsana New"/>
                <w:sz w:val="31"/>
                <w:szCs w:val="31"/>
              </w:rPr>
              <w:t>2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,22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5,7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10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5,7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10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,77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,47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7,0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5,00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56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0,5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4,0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3,14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7,98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41,16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3,4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8,02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06,0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4,35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06,0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4,35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9,65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,58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9,27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,2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53,72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20,09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48,8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16,66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รายได้ค้างรับและลูก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jc w:val="both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2,2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0,68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72,9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9,80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ค่าเผื่อผลขาดทุนด้านเครดิตที่คาดว่า    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ab/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จะเกิดขึ้น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jc w:val="both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8,10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6,33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8,10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6,333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 xml:space="preserve">รวมรายได้ค้างรับและลูกหนี้อื่น 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54,18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24,3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4,81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3,47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เงินให้กู้ยื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2"/>
        <w:gridCol w:w="1908"/>
        <w:gridCol w:w="1910"/>
      </w:tblGrid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240" w:right="-111" w:hanging="24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433" w:right="-111" w:hanging="27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ยังไม่ถึงกำหนดชำระหรือค้างชำระไม่เกิน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839,45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0,337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433" w:right="-111" w:hanging="24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2,90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6,28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,71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5,396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3,54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1,422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46,24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40,394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893,86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353,830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7,95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3,61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60,651)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61,656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841,16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5,785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426,163)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193,573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     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415,00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02,2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ลูกหนี้เงินให้กู้ยืม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 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89"/>
        <w:gridCol w:w="1890"/>
      </w:tblGrid>
      <w:tr>
        <w:trPr>
          <w:tblHeader w:val="true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5,785</w:t>
            </w:r>
          </w:p>
        </w:tc>
      </w:tr>
      <w:tr>
        <w:trPr>
          <w:trHeight w:val="396" w:hRule="atLeast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775,966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231,592)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,005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841,164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426,163)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415,00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ดิสทริบิว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รียกชำระค่าหุ้นเพิ่มอีก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หรือคิดเป็น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91"/>
        <w:gridCol w:w="990"/>
        <w:gridCol w:w="1215"/>
        <w:gridCol w:w="1215"/>
        <w:gridCol w:w="1215"/>
        <w:gridCol w:w="1214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5" w:firstLine="66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ดส่วนเงิน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ส่วนได้เสีย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-16" w:right="-105" w:firstLine="1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เวนดิ้ง จํา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57,4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43,3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00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257" w:right="-105" w:hanging="257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สมาร์ท สบาย เทค จำ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hanging="81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57,9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43,8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50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รวมและเงินปันผลรับ</w:t>
      </w:r>
    </w:p>
    <w:p>
      <w:pPr>
        <w:pStyle w:val="Normal"/>
        <w:tabs>
          <w:tab w:val="clear" w:pos="720"/>
          <w:tab w:val="left" w:pos="1440" w:leader="none"/>
          <w:tab w:val="right" w:pos="639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687"/>
        <w:gridCol w:w="1688"/>
        <w:gridCol w:w="1687"/>
        <w:gridCol w:w="1689"/>
      </w:tblGrid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อร์ท เวนดิ้ง จํากัด</w:t>
            </w:r>
          </w:p>
        </w:tc>
        <w:tc>
          <w:tcPr>
            <w:tcW w:w="1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76</w:t>
            </w:r>
          </w:p>
        </w:tc>
        <w:tc>
          <w:tcPr>
            <w:tcW w:w="1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,238</w:t>
            </w:r>
          </w:p>
        </w:tc>
        <w:tc>
          <w:tcPr>
            <w:tcW w:w="1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700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2" w:right="-108" w:hanging="94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76</w:t>
            </w:r>
          </w:p>
        </w:tc>
        <w:tc>
          <w:tcPr>
            <w:tcW w:w="1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,238</w:t>
            </w:r>
          </w:p>
        </w:tc>
        <w:tc>
          <w:tcPr>
            <w:tcW w:w="16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7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687"/>
        <w:gridCol w:w="1688"/>
        <w:gridCol w:w="1687"/>
        <w:gridCol w:w="1689"/>
      </w:tblGrid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อร์ท เวนดิ้ง จํากัด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29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3,81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7,583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29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3,81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7,583</w:t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24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8.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เก้าเดือนสิ้นสุดวันที่          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87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40,095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09,057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6,022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0,887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4,503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4,249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82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82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216,283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200,236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ผลขาดทุนจากการด้อยค่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28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29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7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375,121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355,24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" w:leader="none"/>
          <w:tab w:val="right" w:pos="7280" w:leader="none"/>
          <w:tab w:val="right" w:pos="854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530"/>
        <w:gridCol w:w="1531"/>
        <w:gridCol w:w="1530"/>
        <w:gridCol w:w="1530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7 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7 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7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8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3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47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2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8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30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8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22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8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0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02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2,86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8,7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4,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7,37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9,58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0,5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,9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9,00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4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1,57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8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4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46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5,2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2,4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7,13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6,18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6,5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2,9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3,2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5,207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               เจ้าหนี้อื่นเป็นรายได้อื่นในส่วนของกำไรหรือขาดทุน</w:t>
      </w:r>
      <w:bookmarkStart w:id="0" w:name="_Hlk78895452"/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9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       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       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ยอดเติมเงินโทรศัพท์หรือยอดโ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ที่ลูกค้าไม่มาใช้บริการเงินเครดิตตั้งแต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เติมเงินที่ไม่สามารถเติมเงิน             ตามคำสั่งของลูกค้า โดยลูกค้า              ไม่เรียกร้องเงินคืนนา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</w:t>
            </w:r>
            <w:bookmarkEnd w:id="0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โอนเงิน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32"/>
        <w:gridCol w:w="2790"/>
        <w:gridCol w:w="1619"/>
        <w:gridCol w:w="1890"/>
      </w:tblGrid>
      <w:tr>
        <w:trPr/>
        <w:tc>
          <w:tcPr>
            <w:tcW w:w="31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5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0,5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6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 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,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</w:tr>
      <w:tr>
        <w:trPr/>
        <w:tc>
          <w:tcPr>
            <w:tcW w:w="592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,0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592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7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,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 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2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3</w:t>
            </w:r>
          </w:p>
        </w:tc>
      </w:tr>
      <w:tr>
        <w:trPr/>
        <w:tc>
          <w:tcPr>
            <w:tcW w:w="59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hanging="14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8,7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17"/>
        <w:gridCol w:w="1418"/>
        <w:gridCol w:w="1417"/>
        <w:gridCol w:w="1419"/>
      </w:tblGrid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333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-132" w:right="-13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ุปกรณ์เครื่องจำหน่ายอัตโนมัต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คอมพิวเตอร์ซอฟต์แวร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ะไหล่ที่ใช้ในการซ่อมบำรุ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ังสือค้ำประกันเจ้า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วงเงินกู้ของ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8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  <w:lang w:val="en-GB"/>
              </w:rPr>
              <w:t xml:space="preserve">  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  <w:lang w:val="en-GB"/>
              </w:rPr>
              <w:t>สัญญาขายและเช่ากลับคืนของ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ฟอร์ท สมาร์ท ดิสทริบิวชั่น จำกัด ซึ่งเป็นบริษัทย่อยของบริษัทฯได้รับสิทธิพิเศษทางภาษีจากคณะกรรมการส่งเสริมการลงทุนสำหรับกิจการสถานีบริการอัดประจุไฟฟ้าสำหรับยานพาหนะไฟฟ้า ตามบัตรส่งเสริมการลงทุนเลขที่ </w:t>
      </w:r>
      <w:r>
        <w:rPr>
          <w:rFonts w:ascii="Angsana New" w:hAnsi="Angsana New"/>
          <w:spacing w:val="-4"/>
          <w:sz w:val="32"/>
          <w:szCs w:val="32"/>
        </w:rPr>
        <w:t xml:space="preserve">67-0787-2-00-1-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เงินลงทุนไม่รวมค่าที่ดินและทุนหมุนเวียนเป็นระยะเวลา            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>2567)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7" w:hanging="605"/>
        <w:jc w:val="left"/>
        <w:rPr>
          <w:rFonts w:ascii="Angsana New" w:hAnsi="Angsana New"/>
          <w:spacing w:val="-4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4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849479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character" w:styleId="Uiprovider" w:customStyle="1">
    <w:name w:val="ui-provider"/>
    <w:basedOn w:val="DefaultParagraphFont"/>
    <w:qFormat/>
    <w:rsid w:val="006240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paragraph" w:styleId="Revision">
    <w:name w:val="Revision"/>
    <w:uiPriority w:val="99"/>
    <w:semiHidden/>
    <w:qFormat/>
    <w:rsid w:val="00c7572e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005c1b8-70d0-47a6-9490-5dcb69bdcd82" xsi:nil="true"/>
    <lcf76f155ced4ddcb4097134ff3c332f xmlns="ee0e5435-2f93-4a04-aa3d-58a0a03076ef">
      <Terms xmlns="http://schemas.microsoft.com/office/infopath/2007/PartnerControls"/>
    </lcf76f155ced4ddcb4097134ff3c332f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0BEBC0D2CD3541A66083827DE2190E" ma:contentTypeVersion="13" ma:contentTypeDescription="Create a new document." ma:contentTypeScope="" ma:versionID="d69273da7228eb5aa848d5c6d561baa4">
  <xsd:schema xmlns:xsd="http://www.w3.org/2001/XMLSchema" xmlns:xs="http://www.w3.org/2001/XMLSchema" xmlns:p="http://schemas.microsoft.com/office/2006/metadata/properties" xmlns:ns2="ee0e5435-2f93-4a04-aa3d-58a0a03076ef" xmlns:ns3="0005c1b8-70d0-47a6-9490-5dcb69bdcd82" targetNamespace="http://schemas.microsoft.com/office/2006/metadata/properties" ma:root="true" ma:fieldsID="ffe4418c98f9a17d3a2ec15d0fc53e87" ns2:_="" ns3:_="">
    <xsd:import namespace="ee0e5435-2f93-4a04-aa3d-58a0a03076ef"/>
    <xsd:import namespace="0005c1b8-70d0-47a6-9490-5dcb69bdcd8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e0e5435-2f93-4a04-aa3d-58a0a03076e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005c1b8-70d0-47a6-9490-5dcb69bdcd82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903187a0-f866-4b32-8876-53549847c76d}" ma:internalName="TaxCatchAll" ma:showField="CatchAllData" ma:web="0005c1b8-70d0-47a6-9490-5dcb69bdcd8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9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0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C843B36-39D1-401F-9026-658698243AB2}">
  <ds:schemaRefs>
    <ds:schemaRef ds:uri="http://schemas.microsoft.com/office/2006/metadata/properties"/>
    <ds:schemaRef ds:uri="http://schemas.microsoft.com/office/infopath/2007/PartnerControls"/>
    <ds:schemaRef ds:uri="0005c1b8-70d0-47a6-9490-5dcb69bdcd82"/>
    <ds:schemaRef ds:uri="ee0e5435-2f93-4a04-aa3d-58a0a03076ef"/>
  </ds:schemaRefs>
</ds:datastoreItem>
</file>

<file path=customXml/itemProps2.xml><?xml version="1.0" encoding="utf-8"?>
<ds:datastoreItem xmlns:ds="http://schemas.openxmlformats.org/officeDocument/2006/customXml" ds:itemID="{7D541227-1BCF-4E13-8FC2-7E065832C8B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e0e5435-2f93-4a04-aa3d-58a0a03076ef"/>
    <ds:schemaRef ds:uri="0005c1b8-70d0-47a6-9490-5dcb69bdcd82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3</Pages>
  <Words>2473</Words>
  <Characters>14101</Characters>
  <CharactersWithSpaces>16541</CharactersWithSpaces>
  <Paragraphs>3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7:59:00Z</dcterms:created>
  <dc:creator>sarin.phengthamkeera</dc:creator>
  <dc:description/>
  <dc:language>en-US</dc:language>
  <cp:lastModifiedBy>Keatsuda Twonthai</cp:lastModifiedBy>
  <cp:lastPrinted>2024-11-11T05:31:00Z</cp:lastPrinted>
  <dcterms:modified xsi:type="dcterms:W3CDTF">2024-11-11T05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0BEBC0D2CD3541A66083827DE2190E</vt:lpwstr>
  </property>
  <property fmtid="{D5CDD505-2E9C-101B-9397-08002B2CF9AE}" pid="3" name="GrammarlyDocumentId">
    <vt:lpwstr>ed1cbed4baf73df799e25f437a66e690c7d12f0776ab237db394b9040daccaa3</vt:lpwstr>
  </property>
  <property fmtid="{D5CDD505-2E9C-101B-9397-08002B2CF9AE}" pid="4" name="MediaServiceImageTags">
    <vt:lpwstr/>
  </property>
</Properties>
</file>